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arning Experience</w:t>
      </w:r>
    </w:p>
    <w:p>
      <w:pPr>
        <w:pStyle w:val="Normal"/>
        <w:rPr>
          <w:b/>
          <w:b/>
        </w:rPr>
      </w:pPr>
      <w:r>
        <w:rPr>
          <w:b/>
        </w:rPr>
        <w:t>Section 6</w:t>
      </w:r>
    </w:p>
    <w:p>
      <w:pPr>
        <w:pStyle w:val="Normal"/>
        <w:rPr>
          <w:b/>
          <w:b/>
        </w:rPr>
      </w:pPr>
      <w:r>
        <w:rPr>
          <w:b/>
        </w:rPr>
        <w:t># 2</w:t>
      </w:r>
    </w:p>
    <w:p>
      <w:pPr>
        <w:pStyle w:val="Normal"/>
        <w:rPr/>
      </w:pPr>
      <w:r>
        <w:rPr/>
        <w:t xml:space="preserve">I visited with a chiropractor, that I know through my professional network, named Balance Physical Therapy. They specialize in physical rehab on people that have sports injuries, car accidents, physical disabilities, etc. </w:t>
      </w:r>
    </w:p>
    <w:p>
      <w:pPr>
        <w:pStyle w:val="Normal"/>
        <w:rPr/>
      </w:pPr>
      <w:r>
        <w:rPr/>
        <w:t>For helping with injuries, the chiropractors/trainers have their clients go through sessions of stretching and weight training (lite). They would perform these routines with complete guidance and patience, so that the client can be relaxed and communicate exactly what they are feeling and if something is working or not. The sessions can last anywhere from 30-90min at times, depending on the clients case.</w:t>
      </w:r>
    </w:p>
    <w:p>
      <w:pPr>
        <w:pStyle w:val="Normal"/>
        <w:rPr/>
      </w:pPr>
      <w:r>
        <w:rPr/>
        <w:t>Following an injury, therapeutic stretching is an important way to prevent scar tissue from forming. Even after the injury has healed, maintaining a regular stretching program helps keep tissues flexible, increases mobility, and protects you from new injuries. Like exercise, your chiropractor will instruct you on proper stretching techniques and will supervise you until you are comfortable enough to do them on your own.</w:t>
      </w:r>
    </w:p>
    <w:p>
      <w:pPr>
        <w:pStyle w:val="Normal"/>
        <w:rPr/>
      </w:pPr>
      <w:r>
        <w:rPr/>
        <w:t>Chiropractors commonly prescribe specific strengthening exercises for their patients with back, neck, and extremity problems. These exercises can decrease pain, prevent muscle deterioration, promote joint health, increase strength, stability and range of motion, and protect against new or recurring injuries.</w:t>
      </w:r>
    </w:p>
    <w:p>
      <w:pPr>
        <w:pStyle w:val="Normal"/>
        <w:rPr/>
      </w:pPr>
      <w:r>
        <w:rPr/>
        <w:t>They also specialize in increase sports performance by putting some of their clients through a training program of theirs that consists of exercises that improves the muscle that are directly involved in the sport the client is involved with.</w:t>
      </w:r>
    </w:p>
    <w:p>
      <w:pPr>
        <w:pStyle w:val="Normal"/>
        <w:rPr/>
      </w:pPr>
      <w:r>
        <w:rPr/>
        <w:t>Traction massage is where the patient lies face up with a pillow under the knees. A system of rollers then moves up and down the spine, gently stretching and massaging the muscles of the back. Traction-massage usually is performed just before an adjustment to relax the spine, making the adjustment easier to perform, more comfortable, and more beneficial.</w:t>
      </w:r>
    </w:p>
    <w:p>
      <w:pPr>
        <w:pStyle w:val="Normal"/>
        <w:rPr/>
      </w:pPr>
      <w:r>
        <w:rPr/>
        <w:t>They also use moist heat, ultrasound, intermitted mechanical traction on patients for whom those modalities were indicated, soft tissue massage therapy, and lifestyle counseling.</w:t>
      </w:r>
    </w:p>
    <w:p>
      <w:pPr>
        <w:pStyle w:val="Normal"/>
        <w:rPr/>
      </w:pPr>
      <w:r>
        <w:rPr/>
        <w:t>How would I, as a personal trainer, fit into the chiropractors rehab practice? Very simple, as a trainer for free weights and machines, to aid and guide the patient on proper form, so that future injury can be prevented. Individuals that have injuries are usually prone to having it occur again, and sometimes incorrect weight training form can increase those chances again. I can also help the patients with pre and post training stretching, so that their flexibility can be increased; this will also help prevent injuries.</w:t>
      </w:r>
    </w:p>
    <w:p>
      <w:pPr>
        <w:pStyle w:val="Normal"/>
        <w:rPr/>
      </w:pPr>
      <w:r>
        <w:rPr/>
        <w:t xml:space="preserve">It’s not about fat loss or bodybuilding with a business like this; it’s about helping people have the ability to function as they used too or performance better in their daily activities. </w:t>
      </w:r>
    </w:p>
    <w:p>
      <w:pPr>
        <w:pStyle w:val="Normal"/>
        <w:rPr/>
      </w:pPr>
      <w:r>
        <w:rPr/>
        <w:t>But, sometimes, a personal trainer is not needed in a chiropractic office. The chiropractor will refer a personal trainer to their patients if they would like specific or supervised advice regarding exercise. In some cases, an in-office personal trainer/chiropractor relationship would be subject to the specific state laws governing scope-of-practice relationships. Depending on the state in which each professional practices, this may not be possible.</w:t>
      </w:r>
    </w:p>
    <w:p>
      <w:pPr>
        <w:pStyle w:val="Normal"/>
        <w:rPr/>
      </w:pPr>
      <w:r>
        <w:rPr/>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8:11:00Z</dcterms:created>
  <dc:creator>Graphics Department</dc:creator>
  <dc:description/>
  <cp:keywords/>
  <dc:language>en-US</dc:language>
  <cp:lastModifiedBy>Graphics Department</cp:lastModifiedBy>
  <dcterms:modified xsi:type="dcterms:W3CDTF">2009-01-15T19:37:00Z</dcterms:modified>
  <cp:revision>21</cp:revision>
  <dc:subject/>
  <dc:title/>
</cp:coreProperties>
</file>