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Experience</w:t>
      </w:r>
    </w:p>
    <w:p>
      <w:pPr>
        <w:pStyle w:val="Normal"/>
        <w:rPr/>
      </w:pPr>
      <w:r>
        <w:rPr/>
        <w:t>Section 4</w:t>
      </w:r>
    </w:p>
    <w:p>
      <w:pPr>
        <w:pStyle w:val="Normal"/>
        <w:rPr/>
      </w:pPr>
      <w:r>
        <w:rPr/>
        <w:t># 9</w:t>
      </w:r>
    </w:p>
    <w:tbl>
      <w:tblPr>
        <w:tblW w:w="8856" w:type="dxa"/>
        <w:jc w:val="left"/>
        <w:tblInd w:w="-113" w:type="dxa"/>
        <w:tblLayout w:type="fixed"/>
        <w:tblCellMar>
          <w:top w:w="0" w:type="dxa"/>
          <w:left w:w="108" w:type="dxa"/>
          <w:bottom w:w="0" w:type="dxa"/>
          <w:right w:w="108" w:type="dxa"/>
        </w:tblCellMar>
      </w:tblPr>
      <w:tblGrid>
        <w:gridCol w:w="4608"/>
        <w:gridCol w:w="1440"/>
        <w:gridCol w:w="1350"/>
        <w:gridCol w:w="145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Shanna</w:t>
            </w:r>
            <w:r>
              <w:rPr/>
              <w:t xml:space="preserve"> – Female/27 – Bicep/Tricep – Goal | Tone body, lose body-fat, Compe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Bicep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5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rbell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Concentration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6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centration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ottman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5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head Tricep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Kickbac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6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icep Kick-bac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pe Pulldown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5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rdio – Elliptical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 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GYM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65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B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Tr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raining Frequency</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 Tues, Thurs, Fri, Sat</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1440"/>
        <w:gridCol w:w="1350"/>
        <w:gridCol w:w="145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Angel</w:t>
            </w:r>
            <w:r>
              <w:rPr/>
              <w:t xml:space="preserve"> – Male/24 – Bicep/Tricep – Build Muscle, Size, Strengt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EZbar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Standing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Bicep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erse Barbell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overhead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head Tricep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ated Overhead Dumbell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Grip Bench P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aight-bar Pulldow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Cable 2-Arm Bicep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3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GYM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0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B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4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Tr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raining Frequency</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 Wed, Fri, Sat, Su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1440"/>
        <w:gridCol w:w="1350"/>
        <w:gridCol w:w="145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John</w:t>
            </w:r>
            <w:r>
              <w:rPr/>
              <w:t xml:space="preserve"> – Male/28 – Bicep/Tricep – Build Muscle, Size, Strength, Compete in June ‘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ated Bicep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line Bicep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erse Barbell Cur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overhead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head Tricep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ullcrush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ntover Concentration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upersetted with Rope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pe Ext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ing Cable 2-Arm Bicep Cur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t Time between Sets: 40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lb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 rep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Front Crunch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Side Crunch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 Leg Rai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ilu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GYM Ti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5m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B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8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tal Tricep Vol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raining Frequency</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 Tues, Thurs, Fri, Sat, Sun</w:t>
            </w:r>
          </w:p>
        </w:tc>
      </w:tr>
    </w:tbl>
    <w:p>
      <w:pPr>
        <w:pStyle w:val="Normal"/>
        <w:rPr/>
      </w:pPr>
      <w:r>
        <w:rPr/>
      </w:r>
    </w:p>
    <w:p>
      <w:pPr>
        <w:pStyle w:val="Normal"/>
        <w:rPr/>
      </w:pPr>
      <w:r>
        <w:rPr/>
      </w:r>
    </w:p>
    <w:p>
      <w:pPr>
        <w:pStyle w:val="Normal"/>
        <w:rPr>
          <w:b/>
          <w:b/>
        </w:rPr>
      </w:pPr>
      <w:r>
        <w:rPr>
          <w:b/>
        </w:rPr>
        <w:t>Conclusion/Observations:</w:t>
      </w:r>
    </w:p>
    <w:p>
      <w:pPr>
        <w:pStyle w:val="Normal"/>
        <w:rPr/>
      </w:pPr>
      <w:r>
        <w:rPr/>
        <w:t>After comparing all the results, I noticed each trainee had more volume on bicep training, rather then tricep training. It seemed that each felt more comfortable training their biceps during the arm training session. I did also notice that each trainee implemented supersetting into their session, especially since each person wanted to build toner muscles, when supersetting can do with deep fiber development. Only Shanna added cardio during the end of her workout, and the guys didn’t; reason could range from, the men didn’t have strength to do it after their heavy workout, while Shanna’s weight training wasn’t heavy or low-rep based. John was also the only trainee that trained his abs after workout, which I’m surprised that no other did.</w:t>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01:30:00Z</dcterms:modified>
  <cp:revision>2</cp:revision>
  <dc:subject/>
  <dc:title/>
</cp:coreProperties>
</file>